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accompagnement et de supervision du personnel de l’UHTCA de l’Etablissement Public de Santé Mentale (EPSM) du Loiret Georges DAUMEZON destinée à améliorer la QVCT et la qualité de soins au sein d’une unité d’hospitalisation pour adolescent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57554268"/>
      <w:bookmarkStart w:id="1" w:name="__Fieldmark__0_5575542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7554268"/>
      <w:bookmarkStart w:id="3" w:name="__Fieldmark__1_557554268"/>
      <w:bookmarkEnd w:id="3"/>
      <w:r>
        <w:rPr/>
      </w:r>
      <w:r>
        <w:rPr/>
        <w:fldChar w:fldCharType="end"/>
      </w:r>
      <w:r>
        <w:rPr>
          <w:rFonts w:cs="Arial" w:ascii="Arial" w:hAnsi="Arial"/>
        </w:rPr>
        <w:tab/>
        <w:t xml:space="preserve">au lo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7554268"/>
      <w:bookmarkStart w:id="5" w:name="__Fieldmark__2_5575542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7554268"/>
      <w:bookmarkStart w:id="7" w:name="__Fieldmark__3_5575542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7554268"/>
      <w:bookmarkStart w:id="9" w:name="__Fieldmark__4_55755426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57554268"/>
      <w:bookmarkStart w:id="11" w:name="__Fieldmark__5_557554268"/>
      <w:bookmarkEnd w:id="11"/>
      <w:r>
        <w:rPr/>
      </w:r>
      <w:r>
        <w:rPr/>
        <w:fldChar w:fldCharType="end"/>
      </w:r>
      <w:r>
        <w:rPr/>
        <w:t xml:space="preserve"> CCAP n°2025-6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57554268"/>
      <w:bookmarkStart w:id="13" w:name="__Fieldmark__6_557554268"/>
      <w:bookmarkEnd w:id="13"/>
      <w:r>
        <w:rPr/>
      </w:r>
      <w:r>
        <w:rPr/>
        <w:fldChar w:fldCharType="end"/>
      </w:r>
      <w:r>
        <w:rPr/>
        <w:t xml:space="preserve"> CCAG : PI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57554268"/>
      <w:bookmarkStart w:id="15" w:name="__Fieldmark__7_557554268"/>
      <w:bookmarkEnd w:id="15"/>
      <w:r>
        <w:rPr/>
      </w:r>
      <w:r>
        <w:rPr/>
        <w:fldChar w:fldCharType="end"/>
      </w:r>
      <w:r>
        <w:rPr/>
        <w:t xml:space="preserve"> CCTP n°2025-6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57554268"/>
      <w:bookmarkStart w:id="17" w:name="__Fieldmark__8_557554268"/>
      <w:bookmarkEnd w:id="17"/>
      <w:r>
        <w:rPr/>
      </w:r>
      <w:r>
        <w:rPr/>
        <w:fldChar w:fldCharType="end"/>
      </w:r>
      <w:r>
        <w:rPr>
          <w:rFonts w:cs="Arial" w:ascii="Arial" w:hAnsi="Arial"/>
        </w:rPr>
        <w:t xml:space="preserve"> Autres : RIB / le devis du prest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57554268"/>
      <w:bookmarkStart w:id="19" w:name="__Fieldmark__9_557554268"/>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7554268"/>
      <w:bookmarkStart w:id="21" w:name="__Fieldmark__10_5575542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57554268"/>
      <w:bookmarkStart w:id="23" w:name="__Fieldmark__11_5575542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57554268"/>
      <w:bookmarkStart w:id="25" w:name="__Fieldmark__12_5575542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57554268"/>
      <w:bookmarkStart w:id="27" w:name="__Fieldmark__13_5575542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57554268"/>
      <w:bookmarkStart w:id="29" w:name="__Fieldmark__14_557554268"/>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57554268"/>
      <w:bookmarkStart w:id="31" w:name="__Fieldmark__15_5575542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57554268"/>
      <w:bookmarkStart w:id="33" w:name="__Fieldmark__16_5575542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57554268"/>
      <w:bookmarkStart w:id="35" w:name="__Fieldmark__17_55755426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57554268"/>
      <w:bookmarkStart w:id="37" w:name="__Fieldmark__18_5575542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57554268"/>
      <w:bookmarkStart w:id="39" w:name="__Fieldmark__19_5575542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57554268"/>
      <w:bookmarkStart w:id="41" w:name="__Fieldmark__20_5575542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57554268"/>
      <w:bookmarkStart w:id="43" w:name="__Fieldmark__21_5575542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57554268"/>
      <w:bookmarkStart w:id="45" w:name="__Fieldmark__22_55755426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57554268"/>
      <w:bookmarkStart w:id="47" w:name="__Fieldmark__23_5575542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57554268"/>
      <w:bookmarkStart w:id="49" w:name="__Fieldmark__24_557554268"/>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57554268"/>
      <w:bookmarkStart w:id="51" w:name="__Fieldmark__25_55755426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57554268"/>
      <w:bookmarkStart w:id="53" w:name="__Fieldmark__26_557554268"/>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57554268"/>
      <w:bookmarkStart w:id="55" w:name="__Fieldmark__27_5575542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57554268"/>
      <w:bookmarkStart w:id="57" w:name="__Fieldmark__28_5575542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57554268"/>
      <w:bookmarkStart w:id="59" w:name="__Fieldmark__29_5575542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57554268"/>
      <w:bookmarkStart w:id="61" w:name="__Fieldmark__30_5575542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57554268"/>
      <w:bookmarkStart w:id="63" w:name="__Fieldmark__31_5575542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57554268"/>
      <w:bookmarkStart w:id="65" w:name="__Fieldmark__32_5575542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57554268"/>
      <w:bookmarkStart w:id="67" w:name="__Fieldmark__33_5575542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57554268"/>
      <w:bookmarkStart w:id="69" w:name="__Fieldmark__34_5575542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57554268"/>
      <w:bookmarkStart w:id="71" w:name="__Fieldmark__35_5575542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57554268"/>
      <w:bookmarkStart w:id="73" w:name="__Fieldmark__36_5575542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ARRII, Directeur Général par Intérim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par Intérim du Centre Hospitalier Universitaire d’ORLE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Le devis du prestatai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 par Intérim</w:t>
      </w:r>
    </w:p>
    <w:p>
      <w:pPr>
        <w:pStyle w:val="Normal"/>
        <w:jc w:val="both"/>
        <w:rPr/>
      </w:pPr>
      <w:r>
        <w:rPr/>
        <w:tab/>
        <w:tab/>
        <w:tab/>
        <w:tab/>
        <w:tab/>
        <w:tab/>
        <w:tab/>
        <w:tab/>
        <w:tab/>
        <w:tab/>
      </w:r>
    </w:p>
    <w:p>
      <w:pPr>
        <w:pStyle w:val="Normal"/>
        <w:ind w:left="5670" w:firstLine="567"/>
        <w:jc w:val="both"/>
        <w:rPr/>
      </w:pPr>
      <w:r>
        <w:rPr/>
        <w:t>Thierry ARRII</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17:00Z</dcterms:created>
  <dc:creator>francois</dc:creator>
  <dc:description/>
  <cp:keywords/>
  <dc:language>en-US</dc:language>
  <cp:lastModifiedBy>ESNOL Aurelie</cp:lastModifiedBy>
  <cp:lastPrinted>2016-11-04T13:53:00Z</cp:lastPrinted>
  <dcterms:modified xsi:type="dcterms:W3CDTF">2025-12-18T14:17:00Z</dcterms:modified>
  <cp:revision>2</cp:revision>
  <dc:subject/>
  <dc:title>_Modèle recommandé : le service peut l’adapter le cas échéant_DC1_</dc:title>
</cp:coreProperties>
</file>